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Botany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459"/>
        <w:gridCol w:w="459"/>
        <w:gridCol w:w="448"/>
        <w:gridCol w:w="448"/>
        <w:gridCol w:w="448"/>
        <w:gridCol w:w="415"/>
        <w:gridCol w:w="415"/>
        <w:gridCol w:w="448"/>
        <w:gridCol w:w="448"/>
        <w:gridCol w:w="459"/>
        <w:gridCol w:w="448"/>
        <w:gridCol w:w="415"/>
        <w:gridCol w:w="459"/>
        <w:gridCol w:w="448"/>
        <w:gridCol w:w="459"/>
        <w:gridCol w:w="415"/>
        <w:gridCol w:w="594"/>
      </w:tblGrid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ind w:left="-180" w:right="-720" w:hanging="0"/>
        <w:rPr/>
      </w:pPr>
      <w:r>
        <w:rPr/>
        <w:t>1. Flowering plant ______________</w:t>
        <w:br/>
        <w:t>2. Has 2 seed leaves ____________</w:t>
        <w:br/>
        <w:t>3. Has 1 seed leaf _______________</w:t>
        <w:br/>
        <w:t>4. "Naked seed" _________________</w:t>
        <w:br/>
        <w:t>5. Absorbs nutrients _____________</w:t>
        <w:br/>
        <w:t>6. Openings for gas exchange _______</w:t>
        <w:br/>
        <w:t>7. Transports food _______________</w:t>
        <w:br/>
        <w:t>8. Transports water _______________</w:t>
        <w:br/>
        <w:t>9. Type of stem found on trees _______</w:t>
        <w:br/>
        <w:t>10. Reproductive organ of plants ________</w:t>
        <w:br/>
        <w:t>11. Insects that help pollinate __________</w:t>
        <w:br/>
        <w:t>12. Photosynthetic organ ___________</w:t>
        <w:br/>
        <w:t xml:space="preserve">13. Process by which plants make their food </w:t>
        <w:br/>
        <w:t>14. Protects the flower ____________</w:t>
        <w:br/>
        <w:t>15. Main root (small roots branch from it) _____</w:t>
        <w:br/>
        <w:t>16. Waxy covering _______________</w:t>
        <w:br/>
        <w:t>17. Encloses the seeds (develops from ovary) ______</w:t>
        <w:br/>
        <w:t>18. Male part of the flower _______</w:t>
        <w:br/>
        <w:t>19. Female part of the flower __________</w:t>
        <w:br/>
        <w:t>20. Evaporation from leaves ______</w:t>
      </w:r>
    </w:p>
    <w:p>
      <w:pPr>
        <w:sectPr>
          <w:type w:val="nextPage"/>
          <w:pgSz w:w="12240" w:h="15840"/>
          <w:pgMar w:left="1440" w:right="72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25:00Z</dcterms:created>
  <dc:creator>RCPS</dc:creator>
  <dc:description/>
  <cp:keywords/>
  <dc:language>en-US</dc:language>
  <cp:lastModifiedBy>RCPS</cp:lastModifiedBy>
  <cp:lastPrinted>2010-03-26T09:29:00Z</cp:lastPrinted>
  <dcterms:modified xsi:type="dcterms:W3CDTF">2010-03-26T13:29:00Z</dcterms:modified>
  <cp:revision>2</cp:revision>
  <dc:subject/>
  <dc:title>Botany</dc:title>
</cp:coreProperties>
</file>